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1741611558"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1778079889"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